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ПМ.01 Разработка технологических процессов изготовления деталей машин</w:t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о специальностям среднего профессионального образования (далее –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  <w:t>15.02.08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  <w:t>Организация - 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зработчик:</w:t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  <w:t>Цуканова Ирина Николаевна, преподаватель</w:t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/>
      </w:pPr>
      <w:r>
        <w:rPr/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НОТАЦИЯ</w:t>
      </w:r>
    </w:p>
    <w:p>
      <w:pPr>
        <w:pStyle w:val="21"/>
        <w:widowControl w:val="false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68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22"/>
        <w:widowControl w:val="false"/>
        <w:spacing w:lineRule="auto" w:line="276"/>
        <w:ind w:left="0" w:firstLine="709"/>
        <w:jc w:val="both"/>
        <w:rPr/>
      </w:pPr>
      <w:r>
        <w:rPr/>
        <w:t>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в том числе, и для обучения студентов- инвалидов и студентов с ОВЗ по специальности СПО 15.02.08 Технология машиностроения</w:t>
      </w:r>
      <w:r>
        <w:rPr>
          <w:b/>
        </w:rPr>
        <w:t xml:space="preserve"> </w:t>
      </w:r>
      <w:r>
        <w:rPr/>
        <w:t>(базовой подготовки) в части освоения основного вида профессиональной деятельности (ВПД): разработка технологических процессов изготовления деталей машин и соответствующих профессиональных компетенций (ПК):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bCs/>
        </w:rPr>
      </w:pPr>
      <w:r>
        <w:rPr>
          <w:bCs/>
        </w:rPr>
        <w:t xml:space="preserve">1. Использовать конструкторскую документацию при разработке технологических процессов изготовления деталей. 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bCs/>
        </w:rPr>
      </w:pPr>
      <w:r>
        <w:rPr>
          <w:bCs/>
        </w:rPr>
        <w:t>2. Выбирать метод получения заготовок и схемы их базирования.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bCs/>
        </w:rPr>
      </w:pPr>
      <w:r>
        <w:rPr>
          <w:bCs/>
        </w:rPr>
        <w:t>3. Составлять маршруты изготовления деталей и проектировать технологические операции.</w:t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bCs/>
        </w:rPr>
      </w:pPr>
      <w:r>
        <w:rPr>
          <w:bCs/>
        </w:rPr>
        <w:t>4. Разрабатывать и внедрять управляющие программы обработки деталей.</w:t>
      </w:r>
    </w:p>
    <w:p>
      <w:pPr>
        <w:pStyle w:val="List"/>
        <w:widowControl w:val="false"/>
        <w:spacing w:lineRule="auto" w:line="276"/>
        <w:ind w:left="0" w:firstLine="680"/>
        <w:jc w:val="both"/>
        <w:rPr>
          <w:bCs/>
        </w:rPr>
      </w:pPr>
      <w:r>
        <w:rPr>
          <w:bCs/>
        </w:rPr>
        <w:t>5. Использовать системы автоматизированного проектирования технологических процессов обработк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технологии машиностроения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</w:rPr>
      </w:pPr>
      <w:r>
        <w:rPr>
          <w:b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результате изучения профессионального модуля должен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использования конструкторской документации  для проектирования технологических процессов изготовления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ыбора методов получения заготовок и схем их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оставления технологических маршрутов изготовления деталей и проектирования технологически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зработки и внедрения управляющих программ для обработки типовых деталей на металлообрабатывающем оборудован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зработки конструкторской документации и проектирования технологических процессов с использованием пакетов прикладных программ;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читать чертеж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анализировать конструктивно-технологические свойства детали, исходя из ее служебного назнач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пределять тип производств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проводить технологический контроль конструкторской документации с выработкой рекомендаций по повышению технологичности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пределять виды и способы получения 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ссчитывать и проверять величину припусков и размеров 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ссчитывать коэффициент использования материал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анализировать и выбирать схемы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ыбирать способы обработки поверхностей и назначать технологические базы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оставлять технологический маршрут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проектировать технологические опер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зрабатывать технологический процесс 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ыбирать технологическое оборудование и технологическую оснастку: приспособления, режущий, мерительный и вспомогательный инструмент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ссчитывать режимы резания по нормативам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рассчитывать штучное врем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оформлять технологическую документацию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оставлять управляющие программы для обработки типовых деталей на металлообрабатывающем оборудован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использовать пакеты прикладных программ для разработки конструкторской документации и проектирования технологических процессов;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лужебное назначение и конструктивно-технологические признаки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показатели качества деталей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правила отработки конструкции детали на технологичность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физико-механические свойства конструкционных и инструментальных материал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методику проектирования технологического процесса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типовые технологические процессы изготовления деталей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иды деталей и их поверх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классификацию баз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иды заготовок и схемы их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условия выбора заготовок и способы их получ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пособы и погрешности базирования 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правила выбора технологических баз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иды обработки рез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виды режущих инстр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элементы технологической опер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технологические возможности металлорежущих стан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назначение станочных приспособлен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методику расчета режимов рез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структуру штучного времен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назначение и виды технологических док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требования ЕСКД и ЕСТД к оформлению техн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/>
        <w:t>- методику разработки и внедрения управляющих программ для обработки простых деталей на автоматизированном оборудовани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rFonts w:cs="Times New Roman"/>
        </w:rPr>
        <w:t xml:space="preserve">   </w:t>
      </w:r>
      <w:r>
        <w:rPr/>
        <w:t>- состав, функции и возможности использования информационных технологий в машиностроении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Тематический план профессионального модуля </w:t>
      </w:r>
    </w:p>
    <w:tbl>
      <w:tblPr>
        <w:tblW w:w="153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12"/>
        <w:gridCol w:w="1204"/>
        <w:gridCol w:w="823"/>
        <w:gridCol w:w="1639"/>
        <w:gridCol w:w="1131"/>
        <w:gridCol w:w="831"/>
        <w:gridCol w:w="1150"/>
        <w:gridCol w:w="1120"/>
        <w:gridCol w:w="2130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7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</w:t>
            </w:r>
            <w:r>
              <w:rPr>
                <w:b/>
                <w:color w:val="943634"/>
              </w:rPr>
              <w:t xml:space="preserve"> </w:t>
            </w:r>
            <w:r>
              <w:rPr>
                <w:b/>
                <w:color w:val="000000"/>
              </w:rPr>
              <w:t>01.01.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Т</w:t>
            </w:r>
            <w:r>
              <w:rPr>
                <w:b/>
              </w:rPr>
              <w:t>ехнологические процессы изготовления деталей машин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-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  01.02.</w:t>
            </w:r>
            <w:r>
              <w:rPr/>
              <w:t xml:space="preserve">  </w:t>
            </w:r>
            <w:r>
              <w:rPr>
                <w:b/>
              </w:rPr>
              <w:t>Системы автоматизированного проектирования и программирования в машиностроен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>
                <w:b/>
              </w:rPr>
              <w:t>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виков В.Ю., Ильянков А.И. Технология машиностроения. В 2-х ч.Ч. 1.- М: Академия, 2014.- 352 с.</w:t>
      </w:r>
    </w:p>
    <w:p>
      <w:pPr>
        <w:pStyle w:val="Normal"/>
        <w:numPr>
          <w:ilvl w:val="0"/>
          <w:numId w:val="3"/>
        </w:numPr>
        <w:suppressAutoHyphens w:val="false"/>
        <w:ind w:left="0" w:hanging="11"/>
        <w:rPr/>
      </w:pPr>
      <w:r>
        <w:rPr/>
        <w:t>Новиков В.Ю., Ильянков А.И. Технология машиностроения. В 2-х ч.Ч. 2.- М: Академия, 2014.-432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11"/>
        <w:jc w:val="both"/>
        <w:rPr/>
      </w:pPr>
      <w:r>
        <w:rPr/>
        <w:t>Цуканова И.Н. Методические указания по выполнению курсового и дипломного проекта, - ЗлатИК, 2016. – 6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Дополнительные ин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1. Адаскин А.М., Зуев В.М. Материаловедение и технология материалов  М: ФОРУМ, 2010.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2. </w:t>
      </w:r>
      <w:r>
        <w:rPr>
          <w:iCs/>
          <w:color w:val="000000"/>
        </w:rPr>
        <w:t xml:space="preserve">Аверьянов О.И., Аверьянова Г.И. и др. Компоновки металлорежущих станков  М.: Изд-во МГИУ, 2007. 168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3. </w:t>
      </w:r>
      <w:r>
        <w:rPr>
          <w:bCs/>
        </w:rPr>
        <w:t>Арзамасов Б.Н. Конструкционные материалы: справочник  М.: Машиностроение, 1990. 688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4. </w:t>
      </w:r>
      <w:r>
        <w:rPr>
          <w:bCs/>
          <w:color w:val="000000"/>
        </w:rPr>
        <w:t>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000000"/>
        </w:rPr>
      </w:pPr>
      <w:r>
        <w:rPr>
          <w:rFonts w:cs="Times New Roman"/>
        </w:rPr>
        <w:t xml:space="preserve"> </w:t>
      </w:r>
      <w:r>
        <w:rPr/>
        <w:t>5. Ганевский  Г. М., Гольдин И.И. Допуски, посадки и технические измерения в машиностроении: Учеб. для начального проф. образования  М.: ПрофОбрИздат: ИРПО, 2002. 288 с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Cs/>
        </w:rPr>
        <w:t>6. ГОСТ 24642-81  Допуски формы и расположения. Термины и определения.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bCs/>
        </w:rPr>
        <w:t xml:space="preserve">7. ГОСТ 24643-81  Допуски формы и расположения. Числовые значения. 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bCs/>
        </w:rPr>
        <w:t>8. ГОСТ 25548-82 Конуса и конические соединения. Термины и определения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Cs/>
        </w:rPr>
        <w:t xml:space="preserve">9. ГОСТ Р ИСО 9003-96 Система качества. Модель обеспечения качества при контроле и испытаниях готовой продукции 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bCs/>
        </w:rPr>
        <w:t>10. ГОСТ 2.308-79 Допуски формы и расположения поверхностей.</w:t>
      </w:r>
    </w:p>
    <w:p>
      <w:pPr>
        <w:pStyle w:val="Normal"/>
        <w:spacing w:lineRule="auto" w:line="276"/>
        <w:ind w:right="-365" w:hanging="0"/>
        <w:jc w:val="both"/>
        <w:rPr/>
      </w:pPr>
      <w:r>
        <w:rPr>
          <w:bCs/>
        </w:rPr>
        <w:t>11. ГОСТ 2.309-73  Обозначение шероховатости поверхности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12. Девисилов В.А. Охрана труда: Учебник для студентов учреждений среднего профессионального образования М.: ФОРУМ: ИНФРА-М, 2005. 400с.</w:t>
      </w:r>
    </w:p>
    <w:p>
      <w:pPr>
        <w:pStyle w:val="Normal"/>
        <w:spacing w:lineRule="auto" w:line="276"/>
        <w:ind w:right="-365" w:hanging="0"/>
        <w:jc w:val="both"/>
        <w:rPr>
          <w:bCs/>
        </w:rPr>
      </w:pPr>
      <w:r>
        <w:rPr/>
        <w:t>13. Кошевая И.П., Канке А.А. Метрология, стандартизация, сертификация: Учебник М.: ИД «ФОРУМ»: ИНФРА-М, 2007.  416с.</w:t>
      </w:r>
    </w:p>
    <w:p>
      <w:pPr>
        <w:pStyle w:val="Normal"/>
        <w:spacing w:lineRule="auto" w:line="276"/>
        <w:ind w:right="-365" w:hanging="0"/>
        <w:jc w:val="both"/>
        <w:rPr>
          <w:bCs/>
        </w:rPr>
      </w:pPr>
      <w:r>
        <w:rPr/>
        <w:t>14. Клепиков В.В., Бодров А.Н. Технология машиностроения: Учебник М.: ФОРУМ: ИНФРА-М, 2004. 860 с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15. </w:t>
      </w:r>
      <w:r>
        <w:rPr>
          <w:bCs/>
        </w:rPr>
        <w:t>Овсеенко А.Н., Клауч Д.Н., и др. Формообразование и режущие инструменты М. : ФОРУМ, 2010. 416 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both"/>
        <w:rPr>
          <w:bCs/>
        </w:rPr>
      </w:pPr>
      <w:r>
        <w:rPr/>
        <w:t xml:space="preserve">16. </w:t>
      </w:r>
      <w:r>
        <w:rPr>
          <w:bCs/>
        </w:rPr>
        <w:t>Подшивка журнала: «Стружка», 2007-2015 г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hanging="0"/>
        <w:jc w:val="both"/>
        <w:rPr/>
      </w:pPr>
      <w:r>
        <w:rPr>
          <w:bCs/>
        </w:rPr>
        <w:t>17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7 г. № 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18. </w:t>
      </w:r>
      <w:r>
        <w:rPr/>
        <w:t>Сергеев И.В. Экономика предприятия  М.;  «Финансы и статистика», 2007. 566с.</w:t>
      </w:r>
    </w:p>
    <w:p>
      <w:pPr>
        <w:pStyle w:val="Normal"/>
        <w:spacing w:lineRule="auto" w:line="276"/>
        <w:jc w:val="both"/>
        <w:rPr/>
      </w:pPr>
      <w:r>
        <w:rPr/>
        <w:t xml:space="preserve">19. </w:t>
      </w:r>
      <w:r>
        <w:rPr>
          <w:bCs/>
        </w:rPr>
        <w:t>Чекмарев А.А. Инженерная графика (машиностроительное черчение): Учебник   М.: ИНФРА – М, 2009. 396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0. </w:t>
      </w:r>
      <w:r>
        <w:rPr>
          <w:rFonts w:eastAsia="Calibri"/>
          <w:iCs/>
          <w:color w:val="000000"/>
        </w:rPr>
        <w:t>Чернов Н.Н. Технологическое оборудование (металлорежущие станки) Ростов н/Д: Феникс, 2009. 491с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Cs/>
        </w:rPr>
        <w:t>21. Черпаков Б.И. Технологическая оснастка. М.: Издательский центр «Академия», 2005. 288 с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211"/>
        <w:spacing w:lineRule="auto" w:line="276" w:before="0" w:after="0"/>
        <w:jc w:val="both"/>
        <w:rPr>
          <w:bCs/>
        </w:rPr>
      </w:pPr>
      <w:r>
        <w:rPr>
          <w:bCs/>
        </w:rPr>
        <w:t>Интернет – ресурсы:</w:t>
      </w:r>
    </w:p>
    <w:p>
      <w:pPr>
        <w:pStyle w:val="211"/>
        <w:spacing w:lineRule="auto" w:line="276" w:before="0" w:after="0"/>
        <w:jc w:val="both"/>
        <w:rPr/>
      </w:pPr>
      <w:r>
        <w:rPr>
          <w:bCs/>
        </w:rPr>
        <w:t xml:space="preserve">1.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materialscience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211"/>
        <w:spacing w:lineRule="auto" w:line="276" w:before="0" w:after="0"/>
        <w:jc w:val="both"/>
        <w:rPr/>
      </w:pPr>
      <w:r>
        <w:rPr/>
        <w:t xml:space="preserve">2. </w:t>
      </w:r>
      <w:hyperlink r:id="rId2">
        <w:r>
          <w:rPr>
            <w:rStyle w:val="InternetLink"/>
          </w:rPr>
          <w:t>http://www.sasta.ru</w:t>
        </w:r>
      </w:hyperlink>
    </w:p>
    <w:p>
      <w:pPr>
        <w:pStyle w:val="211"/>
        <w:spacing w:lineRule="auto" w:line="276" w:before="0" w:after="0"/>
        <w:jc w:val="both"/>
        <w:rPr/>
      </w:pPr>
      <w:r>
        <w:rPr/>
        <w:t xml:space="preserve">3. </w:t>
      </w:r>
      <w:hyperlink r:id="rId3">
        <w:r>
          <w:rPr>
            <w:rStyle w:val="InternetLink"/>
          </w:rPr>
          <w:t>http://www.asw.ru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www.metalstanki.ru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rPr>
          <w:u w:val="single"/>
        </w:rPr>
      </w:pPr>
      <w:r>
        <w:rPr/>
        <w:t>5.</w:t>
      </w:r>
      <w:r>
        <w:rPr>
          <w:u w:val="single"/>
        </w:rPr>
        <w:t xml:space="preserve"> </w:t>
      </w:r>
      <w:hyperlink r:id="rId5">
        <w:r>
          <w:rPr>
            <w:rStyle w:val="InternetLink"/>
          </w:rPr>
          <w:t>http://www.news.elteh.ru</w:t>
        </w:r>
      </w:hyperlink>
    </w:p>
    <w:p>
      <w:pPr>
        <w:pStyle w:val="TextBodyIndent"/>
        <w:autoSpaceDE w:val="false"/>
        <w:spacing w:lineRule="auto" w:line="276" w:before="0" w:after="0"/>
        <w:ind w:left="0" w:hanging="0"/>
        <w:rPr/>
      </w:pPr>
      <w:r>
        <w:rPr/>
        <w:t xml:space="preserve">6. </w:t>
      </w:r>
      <w:r>
        <w:rPr>
          <w:bCs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bCs/>
          <w:u w:val="single"/>
        </w:rPr>
        <w:t>АСУ «Проколледж»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6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Calibri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Calibri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Calibri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1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2">
    <w:name w:val="Список 22"/>
    <w:basedOn w:val="Normal"/>
    <w:qFormat/>
    <w:pPr>
      <w:ind w:left="566" w:hanging="283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ta.ru/" TargetMode="External"/><Relationship Id="rId3" Type="http://schemas.openxmlformats.org/officeDocument/2006/relationships/hyperlink" Target="http://www.asw.ru/" TargetMode="External"/><Relationship Id="rId4" Type="http://schemas.openxmlformats.org/officeDocument/2006/relationships/hyperlink" Target="http://www.metalstanki.ru/" TargetMode="External"/><Relationship Id="rId5" Type="http://schemas.openxmlformats.org/officeDocument/2006/relationships/hyperlink" Target="http://www.news.elteh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52:00Z</dcterms:created>
  <dc:creator>cukanova</dc:creator>
  <dc:description/>
  <dc:language>en-US</dc:language>
  <cp:lastModifiedBy>cukanova</cp:lastModifiedBy>
  <dcterms:modified xsi:type="dcterms:W3CDTF">2019-01-28T03:56:00Z</dcterms:modified>
  <cp:revision>1</cp:revision>
  <dc:subject/>
  <dc:title/>
</cp:coreProperties>
</file>